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                </w:t>
      </w:r>
      <w:r>
        <w:rPr>
          <w:rFonts w:eastAsia="Times New Roman" w:cs="Times New Roman" w:ascii="Times New Roman" w:hAnsi="Times New Roman"/>
        </w:rPr>
        <w:tab/>
        <w:tab/>
        <w:tab/>
        <w:tab/>
        <w:tab/>
      </w:r>
      <w:r>
        <w:rPr>
          <w:rFonts w:eastAsia="Times New Roman" w:cs="Times New Roman" w:ascii="Times New Roman" w:hAnsi="Times New Roman"/>
          <w:sz w:val="24"/>
          <w:szCs w:val="24"/>
        </w:rPr>
        <w:tab/>
        <w:t>May 6, 200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Mr. Moer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closed are two diskettes, one containing our library of 1,173 Korg M1 voices (Programs) of Set #1 (Rhythm Section/Percussion/FX), and the other containing our library of 1,133 M1 Voices of Set #2 (Orchestra/Synth), in the IBM/SysEx format. To load the sounds into your synth, each disk also contains two programs: MIDIEX and GETIT30. Thank you for your o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nyMIDI Products does not use copy-protection on our disks, because it inconveniences the user. However, please note that we do insert a hidden serial number, one for each customer, into our patch libraries, to trace all unauthorized distribution. This will in no way affect your use of these files, but will ensure that everyone respects the U.S. Federal and International Copyright laws that protect all our libraries from unauthorized duplication and distrib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fore proceeding further, you may want to back up your current M1 Combi, Program, and Global information, before overwriting it with the ManyMIDI banks, which will restore Drum Kits #1 - 3 to the Factory setting, plus give you a new Drum Kit #4, which comes Initialized from the Fa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ccess the enclosed ManyMIDI voices, first make sure your M1 is properly set-up. Press GLOBAL and make sure that both AfterTouch and System Exclusive are Enabled, and that Program Memory Protect (Internal) is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be using two MIDI cables in a closed loop, i.e., computer OUT into synth IN, and computer IN into synth 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ways to load our voices into your synth. One way is to use the MIDIEX program included. Since it is a DOS program, you must first "Restart the computer in MS-DOS mode". Then type MIDIEX &lt;Enter&gt; to boot the program; type "F *.*" to view all the files. Type "T" (for Transmit), space, and the complete filename (including the .SYX suffix) that you wish to l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milar DOS loader program, GETIT30, is also included. Sometimes it'll work when nothing else will. Type "GETIT30 &lt;enter&gt;" for instructions; to load a bank, typ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TIT30 T &lt;bank name&gt; &lt;ente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Since those loader programs are DOS-based, you might prefer to use a Windows-based loader program, such as the librarian built into Cakewalk. If you don’t already use Cakewalk, there is a free demo available for downloading at the Cakewalk web site (</w:t>
      </w:r>
      <w:r>
        <w:rPr>
          <w:rStyle w:val="Hyperlink"/>
          <w:rFonts w:eastAsia="Times New Roman" w:cs="Times New Roman" w:ascii="Times New Roman" w:hAnsi="Times New Roman"/>
          <w:sz w:val="24"/>
          <w:szCs w:val="24"/>
        </w:rPr>
        <w:t>http://www.cakewalk.com/download/</w:t>
      </w:r>
      <w:r>
        <w:rPr>
          <w:rFonts w:eastAsia="Times New Roman" w:cs="Times New Roman" w:ascii="Times New Roman" w:hAnsi="Times New Roman"/>
          <w:sz w:val="24"/>
          <w:szCs w:val="24"/>
        </w:rPr>
        <w:t>) - note that Cakewalk is now called SONAR. This demo will load our sounds into your synth just f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Cakewalk, boot Cakewalk (or SONAR). Then open the View screen (Alt-V), select System Exclusive (Sysx), and then choose Load Bank to select the desired sound bank. An "Open" window will appear so that you can select the drive and directory where you've stored our sounds. Then Send the selected bank to your syn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receive synth patches from your M1, in the Sysx window choose Receive, and scroll down to Korg M1 All Data, then click on OK. A window saying "Dump Request Macro needs your input" will open, allowing you to choose the correct channel, which is probably channel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re's a problem, check under Settings/MIDI Devices... and make certain that your MIDI Input and Output Ports are correct. Although your setup may be different, our Pentium with an AWE32 sound card requires Input Port = SB16 MIDI In [330] and Output Port = SB16 MIDI Out [33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r damper pedal doesn't function correctly, you'll need to change the Damper Switch Polarity, under GLOB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nother way to load the ManyMIDI voices is to use one of several available shareware M1 librarians. We hear the most consistently positive reports about M1LibEd (</w:t>
      </w:r>
      <w:r>
        <w:rPr>
          <w:rStyle w:val="Hyperlink"/>
          <w:rFonts w:eastAsia="Times New Roman" w:cs="Times New Roman" w:ascii="Times New Roman" w:hAnsi="Times New Roman"/>
          <w:sz w:val="24"/>
          <w:szCs w:val="24"/>
        </w:rPr>
        <w:t>http://www.october28.com/m1libed_home.asp/</w:t>
      </w:r>
      <w:r>
        <w:rPr>
          <w:rFonts w:eastAsia="Times New Roman" w:cs="Times New Roman" w:ascii="Times New Roman" w:hAnsi="Times New Roman"/>
          <w:sz w:val="24"/>
          <w:szCs w:val="24"/>
        </w:rPr>
        <w:t>), which supports both the Korg M1 and the M1r. Registration for Version 3.1.2 costs $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voices have been organized into like-sounding groups and alphabetized, for easy and efficient access. A list of each disk's contents is also enclo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eep in mind that your synth will never sound as good in multitimbral mode as it does when playing back only one Program at the time. This is because all carefully-programmed effects (2 per Program) are stripped off in multi-timbral mode. Only two effects are allowed for ALL eight multi-timbral parts. So a bass patch with no reverb might end up with reverb or other effects never intended for it. Never use multi-timbral mode for recording master tracks; just record one track at th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hope you'll enjoy using your new voice libraries. We value your business. Thanks and best wish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r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mo Peel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nyMIDI Produ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S. Let us know what products you'd like to see us produce in the fu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P.S. We'd appreciate it if you'd tell your friends about ManyMIDI Products. We'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mpany dedicated to offering the finest in computer-music software and custom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pport, and believe that the best advertising is word of mouth, from person to pers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8:23:00Z</dcterms:created>
  <dc:creator>Elmo Peeler</dc:creator>
  <dc:description/>
  <dc:language>en-US</dc:language>
  <cp:lastModifiedBy> </cp:lastModifiedBy>
  <cp:lastPrinted>2000-08-21T15:14:00Z</cp:lastPrinted>
  <dcterms:modified xsi:type="dcterms:W3CDTF">2005-05-06T23:33:00Z</dcterms:modified>
  <cp:revision>9</cp:revision>
  <dc:subject/>
  <dc:title>                </dc:title>
</cp:coreProperties>
</file>