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nyMIDI Products - Korg M1 Library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#2: Orchestra/Synth Grou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TEGORY                                 BANKS   PROGRAM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ss-Synth: Hard                           1       7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ss-Synth: Warm                           1       5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ss: Hard                                 1       3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ss: Warm                                 1       7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o                                       1       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p                                        1       1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sc. (Accordion,BagPipe,Banjo,Whistling)   1       1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chestra                                   1       4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x                                         1       4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nged Instruments                        1       6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ngs                                     2      1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ce: Female                               1       5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ce: Male                                 1       5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ce: Male &amp; Female                        1       4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ood-Wind: Clarinet                         1       1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ood-Wind: Flute                            1       8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ood-Wind: Oboe &amp; Bassoon                   1       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Orchestral Banks:                 1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Orchestral Voices:                        86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th                                       2      13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th: Envelope                             1       4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th: Glassy                               1       5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th: Mono                                 1       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Synth Banks:                       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Synth Voices:                             26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Orchestra/Synth M1 Banks on Disk (Set #2):        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Orchestra/Synth M1 Voices on Disk (Set #2):     1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9:49:00Z</dcterms:created>
  <dc:creator/>
  <dc:description/>
  <dc:language>en-US</dc:language>
  <cp:lastModifiedBy>Elmo Peeler</cp:lastModifiedBy>
  <cp:lastPrinted>2001-05-09T17:05:00Z</cp:lastPrinted>
  <dcterms:modified xsi:type="dcterms:W3CDTF">2001-05-10T00:06:00Z</dcterms:modified>
  <cp:revision>3</cp:revision>
  <dc:subject/>
  <dc:title/>
</cp:coreProperties>
</file>